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Tabelle dietetiche per Intolleranza alle Proteine del Latte Vaccin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9118600" cy="527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0" cy="527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2"/>
                              <w:gridCol w:w="2872"/>
                              <w:gridCol w:w="2872"/>
                              <w:gridCol w:w="2872"/>
                              <w:gridCol w:w="2872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Pasta al pomodoro*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Hamburger di tacchino 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rittata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PRIVO DI PROTEINE DEL LATTE VACCIN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esce spada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alsiccia di pollo e tacchino con patate al forn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zucchin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Prosciutto crud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e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uso di 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PRIVO DI PROTEINE DEL LATTE VACCIN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Frittata* 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pezzatino di tacchino con pat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etto di poll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agiolini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Insalata di tonno e patate 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alsiccia di pollo e tacchino con piselli al forn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con spinac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rosciutto cru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l pomodoro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perscript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etto di poll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Arista di maiale al for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PRIVO DI PROTEINE DEL LATTE VACCI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etto di pollo al pomodor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con spinac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Hamburger  di tacchin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nocchetti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alsiccia di pollo e tacchino con patate al forn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rittata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PRIVO DI PROTEINE DEL LATTE VACCIN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iletti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pinaci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uso di pollo con pisell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iletto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rosciutto cru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PRIVO DI PROTEINE DEL LATTE VACCIN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esce spada in umido   Fagiolini all’agr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nocchetti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Frittata con spinaci*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pt;height:415pt;mso-wrap-distance-left:7.05pt;mso-wrap-distance-right:7.05pt;mso-wrap-distance-top:0pt;mso-wrap-distance-bottom:0pt;margin-top:110.75pt;mso-position-vertical-relative:page;margin-left: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2"/>
                        <w:gridCol w:w="2872"/>
                        <w:gridCol w:w="2872"/>
                        <w:gridCol w:w="2872"/>
                        <w:gridCol w:w="2872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Pasta al pomodoro*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Hamburger di tacchino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rittata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PRIVO DI PROTEINE DEL LATTE VACCIN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esce spada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alsiccia di pollo e tacchino con patate al forn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zucchin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Prosciutto crud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e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uso di 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PRIVO DI PROTEINE DEL LATTE VACCIN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Frittata* 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pezzatino di tacchino con pat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etto di poll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agiolini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Insalata di tonno e patate 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alsiccia di pollo e tacchino con piselli al forn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con spinac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rosciutto cru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l pomodoro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etto di poll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pisel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Arista di maiale al for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PRIVO DI PROTEINE DEL LATTE VACCIN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etto di pollo al pomodor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con spinac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Hamburger  di tacchin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nocchetti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alsiccia di pollo e tacchino con patate al forn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rittata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PRIVO DI PROTEINE DEL LATTE VACCIN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iletti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pinaci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uso di pollo con pisell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iletto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pisel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rosciutto cru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PRIVO DI PROTEINE DEL LATTE VACCIN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esce spada in umido   Fagiolini all’agr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nocchetti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Frittata con spinaci*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eastAsia="Tahoma" w:cs="Tahoma" w:ascii="Tahoma" w:hAnsi="Tahoma"/>
          <w:sz w:val="40"/>
        </w:rPr>
        <w:t xml:space="preserve"> </w:t>
      </w:r>
      <w:r>
        <w:rPr>
          <w:rFonts w:cs="Tahoma" w:ascii="Tahoma" w:hAnsi="Tahoma"/>
          <w:sz w:val="40"/>
        </w:rPr>
        <w:t xml:space="preserve">Scuola secondaria di primo grado 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estivo</w:t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utti i giorni sono previsti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anino (100 g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rutta di stagione o nettare di frutta non più di 2 volte a settimana</w:t>
      </w:r>
    </w:p>
    <w:p>
      <w:pPr>
        <w:pStyle w:val="Normal"/>
        <w:tabs>
          <w:tab w:val="clear" w:pos="708"/>
          <w:tab w:val="left" w:pos="62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B. : * non aggiungere parmigiano alle pietanze e utilizzare prodotti privi di proteine del latte vaccino</w:t>
      </w:r>
    </w:p>
    <w:sectPr>
      <w:type w:val="nextPage"/>
      <w:pgSz w:orient="landscape" w:w="16838" w:h="11906"/>
      <w:pgMar w:left="1134" w:right="1134" w:gutter="0" w:header="0" w:top="22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9:14:00Z</dcterms:created>
  <dc:creator>ASL NAPOLI 1</dc:creator>
  <dc:description/>
  <dc:language>en-US</dc:language>
  <cp:lastModifiedBy>ASL NAPOLI 1</cp:lastModifiedBy>
  <cp:lastPrinted>2004-06-08T11:32:00Z</cp:lastPrinted>
  <dcterms:modified xsi:type="dcterms:W3CDTF">2004-06-23T06:54:00Z</dcterms:modified>
  <cp:revision>12</cp:revision>
  <dc:subject/>
  <dc:title>Lunedi</dc:title>
</cp:coreProperties>
</file>